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849865343"/>
      <w:bookmarkStart w:id="1" w:name="__Fieldmark__0_284986534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849865343"/>
      <w:bookmarkStart w:id="3" w:name="__Fieldmark__1_284986534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849865343"/>
      <w:bookmarkStart w:id="5" w:name="__Fieldmark__2_284986534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849865343"/>
      <w:bookmarkStart w:id="7" w:name="__Fieldmark__3_284986534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849865343"/>
      <w:bookmarkStart w:id="9" w:name="__Fieldmark__4_284986534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849865343"/>
      <w:bookmarkStart w:id="11" w:name="__Fieldmark__5_284986534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849865343"/>
      <w:bookmarkStart w:id="13" w:name="__Fieldmark__6_284986534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849865343"/>
      <w:bookmarkStart w:id="15" w:name="__Fieldmark__7_284986534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849865343"/>
      <w:bookmarkStart w:id="17" w:name="__Fieldmark__8_284986534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849865343"/>
      <w:bookmarkStart w:id="19" w:name="__Fieldmark__9_284986534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849865343"/>
      <w:bookmarkStart w:id="21" w:name="__Fieldmark__10_284986534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849865343"/>
      <w:bookmarkStart w:id="23" w:name="__Fieldmark__11_284986534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del w:id="0" w:author="Collin Laurent" w:date="2025-01-24T12:23:00Z">
            <w:r>
              <w:rPr>
                <w:rFonts w:cs="Arial" w:ascii="Arial" w:hAnsi="Arial"/>
                <w:b/>
                <w:i/>
                <w:iCs/>
              </w:rPr>
              <w:delText>(référence de la c</w:delText>
            </w:r>
          </w:del>
          <w:ins w:id="1" w:author="Collin Laurent" w:date="2025-01-24T12:23:00Z">
            <w:r>
              <w:rPr>
                <w:rFonts w:cs="Arial" w:ascii="Arial" w:hAnsi="Arial"/>
                <w:b/>
                <w:i/>
                <w:iCs/>
              </w:rPr>
              <w:t>C</w:t>
            </w:r>
          </w:ins>
          <w:r>
            <w:rPr>
              <w:rFonts w:cs="Arial" w:ascii="Arial" w:hAnsi="Arial"/>
              <w:b/>
              <w:i/>
              <w:iCs/>
            </w:rPr>
            <w:t>onsultation</w:t>
          </w:r>
          <w:del w:id="2" w:author="Collin Laurent" w:date="2025-01-24T12:23:00Z">
            <w:r>
              <w:rPr>
                <w:rFonts w:cs="Arial" w:ascii="Arial" w:hAnsi="Arial"/>
                <w:b/>
                <w:i/>
                <w:iCs/>
              </w:rPr>
              <w:delText>)</w:delText>
            </w:r>
          </w:del>
          <w:ins w:id="3" w:author="Collin Laurent" w:date="2025-01-24T12:23:00Z">
            <w:r>
              <w:rPr>
                <w:rFonts w:cs="Arial" w:ascii="Arial" w:hAnsi="Arial"/>
                <w:b/>
                <w:i/>
                <w:iCs/>
              </w:rPr>
              <w:t xml:space="preserve"> 2025-007</w:t>
            </w:r>
          </w:ins>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isplayBackgroundShape/>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1:24:00Z</dcterms:created>
  <dc:creator>BOUVIER-VITAL ISABELLE</dc:creator>
  <dc:description/>
  <cp:keywords/>
  <dc:language>en-US</dc:language>
  <cp:lastModifiedBy>Collin Laurent</cp:lastModifiedBy>
  <cp:lastPrinted>2019-04-15T13:24:00Z</cp:lastPrinted>
  <dcterms:modified xsi:type="dcterms:W3CDTF">2025-01-24T11: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